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color w:val="000080"/>
          <w:u w:val="single"/>
        </w:rPr>
      </w:pPr>
      <w:r>
        <w:rPr>
          <w:color w:val="000080"/>
          <w:u w:val="single"/>
        </w:rPr>
      </w:r>
    </w:p>
    <w:p>
      <w:pPr>
        <w:pStyle w:val="Heading4"/>
        <w:rPr>
          <w:rFonts w:ascii="Arial" w:hAnsi="Arial" w:cs="Arial"/>
        </w:rPr>
      </w:pPr>
      <w:r>
        <w:rPr>
          <w:rFonts w:cs="Arial" w:ascii="Arial" w:hAnsi="Arial"/>
        </w:rPr>
        <w:t xml:space="preserve">COMUNE DI  NAPOLI </w:t>
      </w:r>
    </w:p>
    <w:p>
      <w:pPr>
        <w:pStyle w:val="Heading4"/>
        <w:rPr>
          <w:rFonts w:ascii="Arial" w:hAnsi="Arial" w:cs="Arial"/>
        </w:rPr>
      </w:pPr>
      <w:r>
        <w:rPr/>
        <w:t>BANDO DI GARA</w:t>
      </w:r>
    </w:p>
    <w:p>
      <w:pPr>
        <w:pStyle w:val="Heading4"/>
        <w:rPr>
          <w:rFonts w:ascii="Arial" w:hAnsi="Arial" w:cs="Arial"/>
        </w:rPr>
      </w:pPr>
      <w:r>
        <w:rPr>
          <w:rFonts w:cs="Arial" w:ascii="Arial" w:hAnsi="Arial"/>
        </w:rPr>
        <w:t>Servizio Gare d’Appalt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seguito della Determinazione del Dirigente del Servizio P.R.M. Impianti Idrici  n° 066, del 07/12/2005,  e successiva modifica con la Determinazione n°001, del 13/01/2006, si porta a conoscenza degli interessati  che questo comune indic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STA PUBBL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i sensi dell’art. 34 del Regolamento del Comune di Napoli per la disciplina dei contratti, in conformità al D.P.R. 573 del 18/04/94, da esperirsi con il sistema delle offerte segrete, come da art.73 lettera c del R.D. 23 maggio 1924 n° 827 e da tenersi secondo le modalità di cui agli articoli 69 e 76 del citato R.D. per </w:t>
      </w:r>
      <w:r>
        <w:rPr>
          <w:rFonts w:cs="Arial" w:ascii="Arial" w:hAnsi="Arial"/>
          <w:b/>
        </w:rPr>
        <w:t>l’affidamento della fornitura, di beni</w:t>
      </w:r>
      <w:r>
        <w:rPr>
          <w:rFonts w:cs="Arial" w:ascii="Arial" w:hAnsi="Arial"/>
        </w:rPr>
        <w:t xml:space="preserve"> </w:t>
      </w:r>
      <w:r>
        <w:rPr>
          <w:rFonts w:cs="Arial" w:ascii="Arial" w:hAnsi="Arial"/>
          <w:b/>
        </w:rPr>
        <w:t>di</w:t>
      </w:r>
      <w:r>
        <w:rPr>
          <w:rFonts w:cs="Arial" w:ascii="Arial" w:hAnsi="Arial"/>
        </w:rPr>
        <w:t xml:space="preserve"> </w:t>
      </w:r>
      <w:r>
        <w:rPr>
          <w:rFonts w:cs="Arial" w:ascii="Arial" w:hAnsi="Arial"/>
          <w:b/>
        </w:rPr>
        <w:t xml:space="preserve">consumo informatici da destinare al Servizio Fognature, per un importo complessivo di euro 12.500,00 oltre iva </w:t>
      </w:r>
      <w:r>
        <w:rPr>
          <w:rFonts w:cs="Arial" w:ascii="Arial" w:hAnsi="Arial"/>
        </w:rPr>
        <w:t>ed euro 15.000,00 IVA compresa, che sarà aggiudicata a quella ditta che avrà praticato il maggior ribasso unico percentuale sui prezzi riportati nel Capitolato Speciale d’Appalto facente parte integrante della determina, fermo restando l’utilizzo dell’intero importo. L’aggiudicazione verrà effettuata alla presenza di almeno due offerte valide, ove la gara vada deserta al primo esperimento, essa verrà nuovamente esperita, senza l’adozione di un ulteriore atto di Determinazione, e verrà aggiudicata anche in presenza di una sola offerta valida.</w:t>
      </w:r>
    </w:p>
    <w:p>
      <w:pPr>
        <w:pStyle w:val="Normal"/>
        <w:tabs>
          <w:tab w:val="clear" w:pos="708"/>
          <w:tab w:val="left" w:pos="426" w:leader="none"/>
        </w:tabs>
        <w:jc w:val="both"/>
        <w:rPr>
          <w:rFonts w:ascii="Arial" w:hAnsi="Arial" w:cs="Arial"/>
          <w:sz w:val="22"/>
        </w:rPr>
      </w:pPr>
      <w:r>
        <w:rPr>
          <w:rFonts w:cs="Arial" w:ascii="Arial" w:hAnsi="Arial"/>
        </w:rPr>
        <w:t>Le quantità relative ai singoli articoli devono intendersi meramente indicative e suscettibili di modifiche secondo insindacabili esigenze del Servizio P.R.M. Fognature e Impianti Idrici, il quale si riserva di definire le quantità all’atto dei singoli ordinativ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i sensi dell’art.19 comma 3 del D.L.vo 358/92 e successive modificazioni, saranno escluse dalla gara, con provvedimento motivato, quelle offerte che presenteranno un prezzo manifestamente ed anormalmente basso e per le quali gli offerenti, su richiesta dell’Amministrazione, non producano valide giustificazioni.</w:t>
      </w:r>
    </w:p>
    <w:p>
      <w:pPr>
        <w:pStyle w:val="Normal"/>
        <w:rPr>
          <w:rFonts w:ascii="Arial" w:hAnsi="Arial" w:cs="Arial"/>
        </w:rPr>
      </w:pPr>
      <w:r>
        <w:rPr>
          <w:rFonts w:cs="Arial" w:ascii="Arial" w:hAnsi="Arial"/>
        </w:rPr>
      </w:r>
    </w:p>
    <w:p>
      <w:pPr>
        <w:pStyle w:val="Normal"/>
        <w:jc w:val="both"/>
        <w:rPr/>
      </w:pPr>
      <w:r>
        <w:rPr>
          <w:rFonts w:cs="Arial" w:ascii="Arial" w:hAnsi="Arial"/>
          <w:b/>
        </w:rPr>
        <w:t>L’asta si svolgerà il giorno  4  maggio  2006  alle ore 10,30,  presso il Servizio Gare d’Appalto sito  in  Via S.Giacomo,  n.24   III piano  – Napol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e offerte dovranno pervenire in qualsiasi modo, con esclusione della consegna a mano, il giorno immediatamente precedente a quello dello svolgimento dell’incanto entro e non oltre le ore 12,00</w:t>
      </w:r>
      <w:r>
        <w:rPr>
          <w:rFonts w:cs="Arial" w:ascii="Arial" w:hAnsi="Arial"/>
        </w:rPr>
        <w:t xml:space="preserve"> ed essere indirizzate tramite plico sigillato e controfirmato sui lembi di chiusura, al Comune di Napoli Protocollo Generale Gare  – Palazzo San Giacomo – Piazza Municipio, 80133  Na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sigillati  dovranno contener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ichiesta di partecipazione sottoscritta dal legale rappresentante della ditta in cui si attesti di aver preso visione degli atti e di ogni altro elemento concernente la gara e di accettarli in pieno e senza riserva;</w:t>
      </w:r>
    </w:p>
    <w:p>
      <w:pPr>
        <w:pStyle w:val="Normal"/>
        <w:numPr>
          <w:ilvl w:val="0"/>
          <w:numId w:val="2"/>
        </w:numPr>
        <w:jc w:val="both"/>
        <w:rPr/>
      </w:pPr>
      <w:r>
        <w:rPr>
          <w:rFonts w:cs="Arial" w:ascii="Arial" w:hAnsi="Arial"/>
        </w:rPr>
        <w:t xml:space="preserve">busta contenente l’offerta economica, in bollo, sigillata e controfirmata sui lembi di chiusura, sottoscritta dal legale rappresentante, recante il ribasso percentuale unico sul prezzo a base d’asta;    </w:t>
      </w:r>
    </w:p>
    <w:p>
      <w:pPr>
        <w:pStyle w:val="Normal"/>
        <w:numPr>
          <w:ilvl w:val="0"/>
          <w:numId w:val="2"/>
        </w:numPr>
        <w:jc w:val="both"/>
        <w:rPr/>
      </w:pPr>
      <w:r>
        <w:rPr>
          <w:rFonts w:cs="Arial" w:ascii="Arial" w:hAnsi="Arial"/>
        </w:rPr>
        <w:t>certificato di iscrizione alla C.C.I.A.A. di data non anteriore ai sei mesi rispetto alla data dell’asta, o dichiarazione sostitutiva di certificazione ai sensi del D.P.R. 445/00 ( corredata da fotocopia del documento di identità del legale rappresenta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ichiarazione sottoscritta dal legale rappresentante della ditta, ai sensi del DPR 445/00,   relativa all’inesistenza delle ipotesi di esclusione di cui all’art. 11 del D.L.vo 358/92 e s.m.i., all’insussistenza delle cause ostative di cui alla legge 55/90 e s.m.i., di essere in regola con le norme che disciplinano il diritto al lavoro dei disabili di cui all’art.17 della L.68/99; di non essersi  avvalsi di piani individuali di emersione di cui alla L.383/2001, </w:t>
      </w:r>
      <w:r>
        <w:rPr>
          <w:rFonts w:cs="Arial" w:ascii="Arial" w:hAnsi="Arial"/>
          <w:b/>
        </w:rPr>
        <w:t>oppure in caso contrario</w:t>
      </w:r>
      <w:r>
        <w:rPr>
          <w:rFonts w:cs="Arial" w:ascii="Arial" w:hAnsi="Arial"/>
        </w:rPr>
        <w:t xml:space="preserve"> di essersi avvalsi dei predetti piani individuali di emersione, ma di aver concluso il periodo di emersione;nonché dichiarazione di non trovarsi in una situazione di collegamento o controllo di cui all’art.2359 del C.C. con altri concorrenti o in associazioni;</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rPr>
        <w:t>cauzione provvisoria  pari al 5% dell’ammontare dell’appalto eseguita mediante versamento in contanti alla Tesoreria Comunale, o con  fideiussione bancaria oppure con polizza assicurativa rilasciata dagli intermediari finanziari iscritti nell’elenco speciale tenuto dalla Banca d’Italia ai sensi dell’art.107 del D.lvo 385/93, della durata di mesi sei dalla data della gara;</w:t>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rPr>
        <w:t>nel caso di partecipazione di cooperative, queste ultime dovranno esibire idonea certificazione della Prefettura di iscrizione nel registro prefettizio o autocertificazione sostitutiva ai sensi dei D.P.R. 445/00 (corredata da fotocopia del documento di identità del dichiarante);</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pPr>
      <w:r>
        <w:rPr>
          <w:rFonts w:cs="Arial" w:ascii="Arial" w:hAnsi="Arial"/>
          <w:bCs/>
        </w:rPr>
        <w:t>apposita dichiarazione da parte del legale rappresentante nella quale si attesti di essere in grado di fornire la merce secondo le caratteristiche e le modalità indicate nel capitolato speciale di appalto e di avere un proprio deposito o esercizio nell’ambito del Comune di Napoli o Comuni confinanti .</w:t>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rPr>
      </w:pPr>
      <w:r>
        <w:rPr>
          <w:rFonts w:cs="Arial" w:ascii="Arial" w:hAnsi="Arial"/>
        </w:rPr>
        <w:t>L’inosservanza di una delle modalità e termini di cui al presente bando, comporterà l’esclusione dalla gara.</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Per quanto non contenuto nel presente Bando si rinvia al Capitolato Speciale d’Appalto ed agli atti che unitamente ad esso sono visionabili presso il Servizio P.R.M. Fognature e Impianti Idrici, Piazza Cavour n°42,  - NA – Tel. 081445322 dal lunedì al venerdì ore 9-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poli, 10  aprile 2006                                        Il  Dirigente del Servizio Gare d’Appalto </w:t>
      </w:r>
    </w:p>
    <w:p>
      <w:pPr>
        <w:pStyle w:val="Normal"/>
        <w:jc w:val="both"/>
        <w:rPr>
          <w:rFonts w:ascii="Arial" w:hAnsi="Arial" w:cs="Arial"/>
        </w:rPr>
      </w:pPr>
      <w:r>
        <w:rPr>
          <w:rFonts w:eastAsia="Arial" w:cs="Arial" w:ascii="Arial" w:hAnsi="Arial"/>
        </w:rPr>
        <w:t xml:space="preserve">                                                                                 </w:t>
      </w:r>
      <w:r>
        <w:rPr>
          <w:rFonts w:cs="Arial" w:ascii="Arial" w:hAnsi="Arial"/>
        </w:rPr>
        <w:t>D.ssa  A. Malinconico</w:t>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5664" w:firstLine="708"/>
      <w:outlineLvl w:val="5"/>
    </w:pPr>
    <w:rPr>
      <w:b/>
      <w:sz w:val="28"/>
    </w:rPr>
  </w:style>
  <w:style w:type="paragraph" w:styleId="Heading7">
    <w:name w:val="Heading 7"/>
    <w:basedOn w:val="Normal"/>
    <w:next w:val="Normal"/>
    <w:qFormat/>
    <w:pPr>
      <w:keepNext w:val="true"/>
      <w:numPr>
        <w:ilvl w:val="6"/>
        <w:numId w:val="1"/>
      </w:numPr>
      <w:ind w:left="4956" w:firstLine="708"/>
      <w:outlineLvl w:val="6"/>
    </w:pPr>
    <w:rPr>
      <w:bCs/>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rPr>
  </w:style>
  <w:style w:type="paragraph" w:styleId="TextBodyIndent">
    <w:name w:val="Body Text Indent"/>
    <w:basedOn w:val="Normal"/>
    <w:pPr>
      <w:ind w:left="1416" w:hanging="0"/>
    </w:pPr>
    <w:rPr>
      <w:b/>
      <w:sz w:val="28"/>
    </w:rPr>
  </w:style>
  <w:style w:type="paragraph" w:styleId="Corpodeltesto3">
    <w:name w:val="Corpo del testo 3"/>
    <w:basedOn w:val="Normal"/>
    <w:qFormat/>
    <w:pPr/>
    <w:rPr>
      <w:sz w:val="28"/>
    </w:rPr>
  </w:style>
  <w:style w:type="paragraph" w:styleId="Rientrocorpodeltesto2">
    <w:name w:val="Rientro corpo del testo 2"/>
    <w:basedOn w:val="Normal"/>
    <w:qFormat/>
    <w:pPr>
      <w:ind w:left="6120" w:hanging="0"/>
      <w:jc w:val="both"/>
    </w:pPr>
    <w:rPr>
      <w:b/>
      <w:i/>
      <w:iCs/>
      <w:color w:val="000080"/>
      <w:sz w:val="28"/>
    </w:rPr>
  </w:style>
  <w:style w:type="paragraph" w:styleId="Rientrocorpodeltesto3">
    <w:name w:val="Rientro corpo del testo 3"/>
    <w:basedOn w:val="Normal"/>
    <w:qFormat/>
    <w:pPr>
      <w:ind w:left="4956" w:hanging="96"/>
      <w:jc w:val="both"/>
    </w:pPr>
    <w:rPr>
      <w:b/>
      <w:color w:val="000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0:07:00Z</dcterms:created>
  <dc:creator>GER_MANA</dc:creator>
  <dc:description/>
  <cp:keywords/>
  <dc:language>en-US</dc:language>
  <cp:lastModifiedBy> </cp:lastModifiedBy>
  <cp:lastPrinted>2006-01-13T12:56:00Z</cp:lastPrinted>
  <dcterms:modified xsi:type="dcterms:W3CDTF">2006-04-07T11:20:00Z</dcterms:modified>
  <cp:revision>19</cp:revision>
  <dc:subject/>
  <dc:title> </dc:title>
</cp:coreProperties>
</file>